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dr w:val="single" w:sz="4" w:space="0" w:color="000000"/>
        </w:rPr>
        <w:t>日本語入力演習</w:t>
      </w:r>
      <w:r>
        <w:rPr/>
        <w:tab/>
      </w:r>
      <w:r>
        <w:rPr/>
        <w:t>ひらがな</w:t>
      </w:r>
    </w:p>
    <w:tbl>
      <w:tblPr>
        <w:tblW w:w="144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49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下の例を練習欄に入力してください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練習欄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あいうえお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かきくけこ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さしすせそ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たちつてと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にぬねの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はひふへほ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まみむめも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やゆゑよ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わゐを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ん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ぱぴぷぺぽ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きゃ　きぃ　きゅ　きぇ　きょ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ぎゃ　ぎゅ　ぎょ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しゃ　しぃ　しゅ　しぇ　しょ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じゃ　じぃ　じゅ　じぇ　じょ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ぁぃぅぇぉ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ちゃ　ちぃ　ちゅ　ちぇ　ちょ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ぢゃ　ぢぃ　ぢゅ　ぢぇ　ぢょ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にゃ　にぃ　にゅ　にぇ　にょ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ひゃ　ひぃ　ひゅ　ひぇ　ひょ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びゃ　びぃ　びゅ　びぇ　びょ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ふぁ　ふぃ　ふぇ　ふぉ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ふゃ　ふぃ　ふゅ　ふぇ　ふょ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みゃ　みぃ　みゅ　みぇ　みょ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ぴゃ　ぴぃ　ぴゅ　ぴぇ　ぴょ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うぃ　うぇ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でゃ　でぃ　でゅ　でぇ　でょ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dr w:val="single" w:sz="4" w:space="0" w:color="000000"/>
        </w:rPr>
        <w:t>日本語入力演習</w:t>
      </w:r>
      <w:r>
        <w:rPr/>
        <w:tab/>
      </w:r>
      <w:r>
        <w:rPr/>
        <w:t>カタカナ、漢字</w:t>
      </w:r>
    </w:p>
    <w:tbl>
      <w:tblPr>
        <w:tblW w:w="144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49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下の例を練習欄に入力してください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練習欄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アイウエオ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カキクケコ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サシスセソ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パピプペポ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キャ　キィ　キュ　キェ　キョ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ギャ　ギュ　ギョ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ﾅﾆﾇﾈﾉ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ﾊﾋﾌﾍﾎ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ｼｬ　ｼｨ　ｼｭ　ｼｪ　ｼｮ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ｼﾞｬ　ｼﾞｨ　ｼﾞｭ　ｼﾞｪ　ｼﾞｮ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青森県八戸市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岡県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東京都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京都郡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海道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九州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央区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賢治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発効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蒸気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土城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晉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籠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542925" cy="122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146" r="-3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930275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4" r="-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27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プロジェクトの進捗状況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単語登録してあなたの氏名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lang w:eastAsia="zh-CN"/>
        </w:rPr>
      </w:pPr>
      <w:r>
        <w:br w:type="page"/>
      </w:r>
      <w:r>
        <w:rPr>
          <w:bdr w:val="single" w:sz="4" w:space="0" w:color="000000"/>
          <w:lang w:eastAsia="zh-CN"/>
        </w:rPr>
        <w:t>日本語入力演習</w:t>
      </w:r>
      <w:r>
        <w:rPr>
          <w:lang w:eastAsia="zh-CN"/>
        </w:rPr>
        <w:tab/>
      </w:r>
      <w:r>
        <w:rPr>
          <w:lang w:eastAsia="zh-CN"/>
        </w:rPr>
        <w:t>記号</w:t>
      </w:r>
    </w:p>
    <w:tbl>
      <w:tblPr>
        <w:tblW w:w="144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49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下の例を練習欄に入力してください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練習欄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、（句読点）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。（終止符）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「　」（かぎ括弧）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（中点）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￥（円マーク）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＠（アットマーク）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：（コロン）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；（セミコロン）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１２３４５６７８９０（全角数字）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一二三四五六七八九〇（漢数字）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？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＜　＞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＊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｛　｝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～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＄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％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＆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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℡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＝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〠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  <w:szCs w:val="21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★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■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【　　】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ﾟ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bdr w:val="single" w:sz="4" w:space="0" w:color="000000"/>
          <w:lang w:eastAsia="zh-CN"/>
        </w:rPr>
        <w:t>日本語入力演習</w:t>
      </w:r>
      <w:r>
        <w:rPr>
          <w:lang w:eastAsia="zh-CN"/>
        </w:rPr>
        <w:tab/>
      </w:r>
      <w:r>
        <w:rPr>
          <w:lang w:eastAsia="zh-CN"/>
        </w:rPr>
        <w:t>半角文字、記号</w:t>
      </w:r>
    </w:p>
    <w:tbl>
      <w:tblPr>
        <w:tblW w:w="144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49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下の例を練習欄に入力してください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練習欄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CDEFG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cdefg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i</w:t>
            </w:r>
            <w:r>
              <w:rPr/>
              <w:t>crosoft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Explorer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use&amp;</w:t>
            </w:r>
            <w:r>
              <w:rPr/>
              <w:t>keyboard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ppy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8765432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%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~</w:t>
            </w:r>
            <w:r>
              <w:rPr/>
              <w:t>（チルダ）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{</w:t>
            </w:r>
            <w:r>
              <w:rPr/>
              <w:t>　</w:t>
            </w:r>
            <w:r>
              <w:rPr/>
              <w:t>}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　</w:t>
            </w:r>
            <w:r>
              <w:rPr/>
              <w:t>]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  <w:r>
              <w:rPr/>
              <w:t>（アンダーバー）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  <w:r>
              <w:rPr/>
              <w:t>（スラッシュ）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  <w:r>
              <w:rPr/>
              <w:t>（ドット）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　</w:t>
            </w:r>
            <w:r>
              <w:rPr/>
              <w:t>“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　</w:t>
            </w:r>
            <w:r>
              <w:rPr/>
              <w:t>‘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|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s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hs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June 200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hyperlink r:id="rId4">
        <w:r>
          <w:rPr>
            <w:rStyle w:val="InternetLink"/>
            <w:highlight w:val="magenta"/>
          </w:rPr>
          <w:t>文書雛形練習へ</w:t>
        </w:r>
      </w:hyperlink>
      <w:r>
        <w:br w:type="page"/>
      </w:r>
    </w:p>
    <w:p>
      <w:pPr>
        <w:pStyle w:val="Normal"/>
        <w:rPr/>
      </w:pPr>
      <w:r>
        <w:rPr>
          <w:bdr w:val="single" w:sz="4" w:space="0" w:color="000000"/>
        </w:rPr>
        <w:t>日本語入力演習</w:t>
      </w:r>
      <w:r>
        <w:rPr/>
        <w:tab/>
      </w:r>
      <w:r>
        <w:rPr/>
        <w:t>文字列</w:t>
      </w:r>
    </w:p>
    <w:tbl>
      <w:tblPr>
        <w:tblW w:w="144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949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練習問題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左欄のように入力しますが、</w:t>
            </w:r>
            <w:r>
              <w:rPr/>
              <w:t>”</w:t>
            </w:r>
            <w:r>
              <w:rPr/>
              <w:t>？</w:t>
            </w:r>
            <w:r>
              <w:rPr/>
              <w:t>”</w:t>
            </w:r>
            <w:r>
              <w:rPr/>
              <w:t>は答えを入れてください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持ち運びに便利なノート型パソコンを愛用す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私はパソコンがじょうずになりたい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来週の出張日はちょうど私の誕生日です。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海道はジャガイモとスイートコーンがおいしい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近々、九州旅行に出発しましょう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島県本宮市糠沢の郵便番号は</w:t>
            </w:r>
            <w:r>
              <w:rPr/>
              <w:t>”</w:t>
            </w:r>
            <w:r>
              <w:rPr/>
              <w:t>？</w:t>
            </w:r>
            <w:r>
              <w:rPr/>
              <w:t>”</w:t>
            </w:r>
            <w:r>
              <w:rPr/>
              <w:t>です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郵便番号８３５０００６はみやま市</w:t>
            </w:r>
            <w:r>
              <w:rPr/>
              <w:t>”</w:t>
            </w:r>
            <w:r>
              <w:rPr/>
              <w:t>？</w:t>
            </w:r>
            <w:r>
              <w:rPr/>
              <w:t>”</w:t>
            </w:r>
            <w:r>
              <w:rPr/>
              <w:t>です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富士山はしょっちゅう見えてい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今日は病気で欠席します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花圓さんがでっかいアップルパイをくれた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日中ヒュウヒュウと風が吹いた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「ﾟ」は位置や温度の単位記号に使う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セ氏０度は、華氏では</w:t>
            </w:r>
            <w:r>
              <w:rPr/>
              <w:t>”</w:t>
            </w:r>
            <w:r>
              <w:rPr/>
              <w:t>？</w:t>
            </w:r>
            <w:r>
              <w:rPr/>
              <w:t>”</w:t>
            </w:r>
            <w:r>
              <w:rPr/>
              <w:t>と表記す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㍿</w:t>
            </w:r>
            <w:r>
              <w:rPr/>
              <w:t>)</w:t>
            </w:r>
            <w:r>
              <w:rPr/>
              <w:t>福岡倉庫は築上町に引越しします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乗換案内は</w:t>
            </w:r>
            <w:r>
              <w:rPr/>
              <w:t>Google</w:t>
            </w:r>
            <w:r>
              <w:rPr/>
              <w:t>トランジットが便利です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ｳｨﾝﾄﾞｳｽﾞは</w:t>
            </w:r>
            <w:r>
              <w:rPr/>
              <w:t>Microsoft</w:t>
            </w:r>
            <w:r>
              <w:rPr/>
              <w:t>、ﾏｯｷﾝﾄｯｼｭは</w:t>
            </w:r>
            <w:r>
              <w:rPr/>
              <w:t>Apple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冬の夜、囲炉裏火は　とろとろ　外は吹雪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©</w:t>
            </w:r>
            <w:r>
              <w:rPr/>
              <w:t>はｺﾋﾟﾗｲﾄ、</w:t>
            </w:r>
            <w:r>
              <w:rPr/>
              <w:t>®</w:t>
            </w:r>
            <w:r>
              <w:rPr/>
              <w:t>は登録商標のマークです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右側の</w:t>
            </w:r>
            <w:r>
              <w:rPr/>
              <w:t>[Alt]</w:t>
            </w:r>
            <w:r>
              <w:rPr/>
              <w:t>キーが左のそれより優先す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キャベツとレタス栽培は冷涼な気候が適す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霜なくて曇る八十八夜かな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顔は</w:t>
            </w:r>
            <w:r>
              <w:rPr/>
              <w:t>face</w:t>
            </w:r>
            <w:r>
              <w:rPr/>
              <w:t>、コンピュータは</w:t>
            </w:r>
            <w:r>
              <w:rPr/>
              <w:t>Interface</w:t>
            </w:r>
            <w:r>
              <w:rPr/>
              <w:t>が大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ﾏｳｽの左ﾎﾞﾀﾝを１回押して離す操作は</w:t>
            </w:r>
            <w:r>
              <w:rPr/>
              <w:t>“</w:t>
            </w:r>
            <w:r>
              <w:rPr/>
              <w:t>？</w:t>
            </w:r>
            <w:r>
              <w:rPr/>
              <w:t>”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カーソルの左にある１文字を消すには</w:t>
            </w:r>
            <w:r>
              <w:rPr/>
              <w:t>[</w:t>
            </w:r>
            <w:r>
              <w:rPr/>
              <w:t>“</w:t>
            </w:r>
            <w:r>
              <w:rPr/>
              <w:t>？</w:t>
            </w:r>
            <w:r>
              <w:rPr/>
              <w:t>”</w:t>
            </w:r>
            <w:r>
              <w:rPr/>
              <w:t>]</w:t>
            </w:r>
            <w:r>
              <w:rPr/>
              <w:t>キ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ｽﾄｯｸﾎﾙﾑは、ｽｳｪｰﾃﾞﾝの首都です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ストックホルムはスウェーデンの首都です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よく出来たので自画自賛した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dr w:val="single" w:sz="4" w:space="0" w:color="000000"/>
          <w:lang w:eastAsia="zh-CN"/>
        </w:rPr>
        <w:t>日本語入力演習</w:t>
      </w:r>
      <w:r>
        <w:rPr>
          <w:lang w:eastAsia="zh-CN"/>
        </w:rPr>
        <w:tab/>
      </w:r>
      <w:r>
        <w:rPr/>
        <w:t>中級編</w:t>
      </w:r>
    </w:p>
    <w:tbl>
      <w:tblPr>
        <w:tblW w:w="144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8363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下の例を練習欄に入力してください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（　）内を除き右欄のように入力、</w:t>
            </w:r>
            <w:r>
              <w:rPr>
                <w:highlight w:val="green"/>
              </w:rPr>
              <w:t>蛍光ペン箇所</w:t>
            </w:r>
            <w:r>
              <w:rPr/>
              <w:t>はルビをつける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(^o^)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cs="ＭＳ 明朝;MS Mincho" w:ascii="ＭＳ 明朝;MS Mincho" w:hAnsi="ＭＳ 明朝;MS Mincho"/>
                <w:sz w:val="24"/>
              </w:rPr>
              <w:t>!(^^)!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８１１３２２０（郵便番号から住所）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鹿児島県南九州市知覧町東別府（住所から郵便番号）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sz w:val="24"/>
              </w:rPr>
              <w:t>私は知ってい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sz w:val="24"/>
              </w:rPr>
              <w:t>私走ってい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私は医者です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私歯医者です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highlight w:val="green"/>
              </w:rPr>
              <w:t>不惜身命</w:t>
            </w:r>
            <w:r>
              <w:rPr>
                <w:sz w:val="24"/>
              </w:rPr>
              <w:t>この大任を果たす所存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highlight w:val="green"/>
              </w:rPr>
              <w:t>有為転変</w:t>
            </w:r>
            <w:r>
              <w:rPr>
                <w:sz w:val="24"/>
              </w:rPr>
              <w:t>に翻弄され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8"/>
                <w:szCs w:val="48"/>
              </w:rPr>
            </w:pPr>
            <w:r>
              <w:rPr>
                <w:rFonts w:eastAsia="Webdings" w:cs="Webdings" w:ascii="Webdings" w:hAnsi="Webdings"/>
                <w:color w:val="FF0000"/>
                <w:sz w:val="48"/>
                <w:szCs w:val="48"/>
              </w:rPr>
              <w:t></w:t>
            </w:r>
            <w:r>
              <w:rPr>
                <w:rFonts w:eastAsia="ＭＳ Ｐ明朝" w:cs="ＭＳ Ｐ明朝" w:ascii="ＭＳ Ｐ明朝" w:hAnsi="ＭＳ Ｐ明朝"/>
                <w:color w:val="FF0000"/>
                <w:szCs w:val="21"/>
              </w:rPr>
              <w:t>(</w:t>
            </w:r>
            <w:r>
              <w:rPr>
                <w:rFonts w:ascii="ＭＳ Ｐ明朝" w:hAnsi="ＭＳ Ｐ明朝" w:cs="ＭＳ Ｐ明朝" w:eastAsia="ＭＳ Ｐ明朝"/>
                <w:color w:val="FF0000"/>
                <w:szCs w:val="21"/>
              </w:rPr>
              <w:t>記号と特殊文字</w:t>
            </w:r>
            <w:r>
              <w:rPr>
                <w:rFonts w:eastAsia="ＭＳ Ｐ明朝" w:cs="ＭＳ Ｐ明朝" w:ascii="ＭＳ Ｐ明朝" w:hAnsi="ＭＳ Ｐ明朝"/>
                <w:color w:val="FF0000"/>
                <w:szCs w:val="21"/>
              </w:rPr>
              <w:t>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rFonts w:eastAsia="Webdings" w:cs="Webdings" w:ascii="Webdings" w:hAnsi="Webdings"/>
                <w:sz w:val="48"/>
                <w:szCs w:val="48"/>
              </w:rPr>
              <w:t>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(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記号と特殊文字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48"/>
                <w:szCs w:val="48"/>
              </w:rPr>
            </w:pPr>
            <w:r>
              <w:rPr>
                <w:rFonts w:eastAsia="Webdings" w:cs="Webdings" w:ascii="Webdings" w:hAnsi="Webdings"/>
                <w:color w:val="0000FF"/>
                <w:sz w:val="48"/>
                <w:szCs w:val="48"/>
              </w:rPr>
              <w:t></w:t>
            </w:r>
            <w:r>
              <w:rPr>
                <w:rFonts w:eastAsia="ＭＳ Ｐ明朝" w:cs="ＭＳ Ｐ明朝" w:ascii="ＭＳ Ｐ明朝" w:hAnsi="ＭＳ Ｐ明朝"/>
                <w:color w:val="0000FF"/>
                <w:szCs w:val="21"/>
              </w:rPr>
              <w:t>(</w:t>
            </w:r>
            <w:r>
              <w:rPr>
                <w:rFonts w:ascii="ＭＳ Ｐ明朝" w:hAnsi="ＭＳ Ｐ明朝" w:cs="ＭＳ Ｐ明朝" w:eastAsia="ＭＳ Ｐ明朝"/>
                <w:color w:val="0000FF"/>
                <w:szCs w:val="21"/>
              </w:rPr>
              <w:t>記号と特殊文字</w:t>
            </w:r>
            <w:r>
              <w:rPr>
                <w:rFonts w:eastAsia="ＭＳ Ｐ明朝" w:cs="ＭＳ Ｐ明朝" w:ascii="ＭＳ Ｐ明朝" w:hAnsi="ＭＳ Ｐ明朝"/>
                <w:color w:val="0000FF"/>
                <w:szCs w:val="21"/>
              </w:rPr>
              <w:t>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48"/>
                <w:szCs w:val="48"/>
              </w:rPr>
            </w:pPr>
            <w:r>
              <w:rPr>
                <w:color w:val="0000FF"/>
                <w:sz w:val="48"/>
                <w:szCs w:val="48"/>
              </w:rPr>
            </w:r>
          </w:p>
        </w:tc>
      </w:tr>
      <w:tr>
        <w:trPr>
          <w:trHeight w:val="5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highlight w:val="green"/>
              </w:rPr>
              <w:t>和気藹藹</w:t>
            </w:r>
            <w:r>
              <w:rPr>
                <w:sz w:val="24"/>
              </w:rPr>
              <w:t>とした雰囲気があふれ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この教科書は</w:t>
            </w:r>
            <w:r>
              <w:rPr>
                <w:sz w:val="24"/>
                <w:highlight w:val="green"/>
              </w:rPr>
              <w:t>曖昧模糊</w:t>
            </w:r>
            <w:r>
              <w:rPr>
                <w:sz w:val="24"/>
              </w:rPr>
              <w:t>としてい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66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6600"/>
                <w:sz w:val="24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w:object w:dxaOrig="16410" w:dyaOrig="997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9.05pt;margin-top:4.25pt;width:650.4pt;height:417.6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Excel.Sheet.12" ShapeID="ole_rId5" DrawAspect="Content" ObjectID="_1884335343" r:id="rId5"/>
        </w:object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Webdings">
    <w:charset w:val="02"/>
    <w:family w:val="roma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6946" w:leader="none"/>
        <w:tab w:val="left" w:pos="10915" w:leader="none"/>
        <w:tab w:val="left" w:pos="12333" w:leader="none"/>
      </w:tabs>
      <w:rPr/>
    </w:pPr>
    <w:r>
      <w:rPr/>
      <w:t>入力練習　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AUTHOR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木部 義寿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9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  <w:tab/>
    </w:r>
    <w:r>
      <w:rPr>
        <w:rFonts w:cs="Times New Roman" w:ascii="Times New Roman" w:hAnsi="Times New Roman"/>
        <w:kern w:val="0"/>
        <w:szCs w:val="21"/>
      </w:rPr>
      <w:t>2008/03/24</w:t>
    </w:r>
    <w:r>
      <w:rPr/>
      <w:tab/>
    </w:r>
    <w:r>
      <w:rPr>
        <w:rFonts w:cs="ＭＳ 明朝;MS Mincho" w:ascii="ＭＳ 明朝;MS Mincho" w:hAnsi="ＭＳ 明朝;MS Mincho"/>
      </w:rPr>
      <w:t>ⓒ</w:t>
    </w:r>
    <w:r>
      <w:rPr/>
      <w:t>パソコン同好会</w:t>
    </w:r>
  </w:p>
</w:ftr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in/&#38619;&#24418;&#32244;&#32722;82.doc" TargetMode="External"/><Relationship Id="rId5" Type="http://schemas.openxmlformats.org/officeDocument/2006/relationships/package" Target="embeddings/oleObject1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40:00Z</dcterms:created>
  <dc:creator>木部 義寿</dc:creator>
  <dc:description/>
  <cp:keywords/>
  <dc:language>en-US</dc:language>
  <cp:lastModifiedBy>木部 義寿</cp:lastModifiedBy>
  <dcterms:modified xsi:type="dcterms:W3CDTF">2008-03-24T21:24:00Z</dcterms:modified>
  <cp:revision>20</cp:revision>
  <dc:subject/>
  <dc:title> </dc:title>
</cp:coreProperties>
</file>